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ösung zur 3. Klausur im Leistungskurs Mathematik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rFonts w:cs="Arial" w:ascii="Arial" w:hAnsi="Arial"/>
          <w:b/>
          <w:sz w:val="20"/>
          <w:szCs w:val="20"/>
        </w:rPr>
        <w:t xml:space="preserve">  , 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a)</w:t>
        <w:tab/>
        <w:t>Schnittpunkte mit den Koordinatenachse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 xml:space="preserve"> ,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ab/>
        <w:t>Verhalten im Unendliche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²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²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b)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 xml:space="preserve">;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Vorzeichenwechsel der 1. Ableitung von + nach -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Relatives Maximum für x=0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Max (0/k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>1c)</w:t>
        <w:tab/>
        <w:t>Zeigen sie, dass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genau einen Wendepunkt W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besitzt und bestimmen sie dessen Koordinaten. Geben sie eine Gleichung der Kurve C an, auf der alle Punkte W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liegen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ngesetz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542925</wp:posOffset>
                </wp:positionV>
                <wp:extent cx="2286000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2584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90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4"/>
                                      <w:szCs w:val="144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ZW der 2. Ableitung bei x =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</w:t>
                                  </w:r>
                                  <w:r>
                                    <w:rPr/>
                                    <w:t>WP(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2.6pt;mso-wrap-distance-left:9.05pt;mso-wrap-distance-right:9.05pt;mso-wrap-distance-top:0pt;mso-wrap-distance-bottom:0pt;margin-top:42.75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2584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90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4"/>
                                <w:szCs w:val="144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5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ZW der 2. Ableitung bei x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9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>WP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</m:oMath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d) F’(x)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F (x) ist Stammfunktion von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  <w:lang w:val="en-GB"/>
        </w:rPr>
        <w:t xml:space="preserve">1e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" w:ascii="Arial" w:hAnsi="Arial"/>
          <w:sz w:val="20"/>
          <w:szCs w:val="20"/>
          <w:lang w:val="en-GB"/>
        </w:rPr>
        <w:t xml:space="preserve">;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Arial" w:ascii="Arial" w:hAnsi="Arial"/>
          <w:sz w:val="20"/>
          <w:szCs w:val="20"/>
          <w:lang w:val="en-GB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  <w:lang w:val="en-GB"/>
        </w:rPr>
        <w:t>2a)</w:t>
        <w:tab/>
        <w:t>D: Doping;  P: positiv</w:t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9142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285280"/>
                          <a:chOff x="0" y="0"/>
                          <a:chExt cx="49143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13240" y="2278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78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8840"/>
                            <a:ext cx="252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598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027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7440" y="10281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5280" y="1599480"/>
                            <a:ext cx="164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1840" y="10274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0281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598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42680" y="1599480"/>
                            <a:ext cx="164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360" y="10274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8960" y="10281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0281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0274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256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9418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,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79.95pt" coordorigin="0,0" coordsize="7739,3599">
                <v:rect id="shape_0" stroked="f" o:allowincell="f" style="position:absolute;left:0;top:0;width:77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8,359" to="3416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59" to="5397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8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258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07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25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16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8,1619" to="2336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9;top:2519;width:258;height:29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58;top:16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1619" to="3417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8;top:25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39;top:2519;width:258;height:29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78;top:16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8,1619" to="5396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619" to="6657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161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2879" to="12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879" to="48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59" to="485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30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,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bar>
              </m:e>
            </m:bar>
          </m:e>
        </m:eqAr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b)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52070</wp:posOffset>
            </wp:positionV>
            <wp:extent cx="3500120" cy="411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3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>4a)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  <w:szCs w:val="20"/>
        </w:rPr>
        <w:tab/>
        <w:tab/>
        <w:tab/>
        <w:t>D ( 0/ 2/ 4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b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c)</w:t>
        <w:tab/>
        <w:t xml:space="preserve"> w 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 xml:space="preserve">4d) </w:t>
        <w:tab/>
        <w:t>Berechnen Sie die den Flächeninhalt des Parallelogramms auf 2 Dezimalen genau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(C,g</w:t>
      </w:r>
      <w:r>
        <w:rPr>
          <w:rFonts w:cs="Arial" w:ascii="Arial" w:hAnsi="Arial"/>
          <w:sz w:val="20"/>
          <w:szCs w:val="20"/>
          <w:vertAlign w:val="subscript"/>
        </w:rPr>
        <w:t>AB</w:t>
      </w:r>
      <w:r>
        <w:rPr>
          <w:rFonts w:cs="Arial" w:ascii="Arial" w:hAnsi="Arial"/>
          <w:sz w:val="20"/>
          <w:szCs w:val="20"/>
        </w:rPr>
        <w:t xml:space="preserve">) ;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: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 xml:space="preserve"> fü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>=1,32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Minimum fü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 xml:space="preserve">=1,32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oder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∘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>;  36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>-36 + 9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>- 3 = 0 ; 45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 xml:space="preserve"> - 39 = 0;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>5)</w:t>
        <w:tab/>
        <w:t>Die Gerade g durch P(0/5/6) und Q(0/6/5) und die Gerade h mit h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 sind windschief (Nachweis nicht erforderlich). Stellen Sie eine Gleichung der Geraden s auf, die parallel zu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hse</m:t>
        </m:r>
      </m:oMath>
      <w:r>
        <w:rPr>
          <w:rFonts w:cs="Arial" w:ascii="Arial" w:hAnsi="Arial"/>
          <w:sz w:val="20"/>
          <w:szCs w:val="20"/>
        </w:rPr>
        <w:t>ist und g und h schneidet, und berechne die Schnittpunkt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g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>;</w:t>
        <w:tab/>
        <w:t xml:space="preserve">h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;  </w:t>
        <w:tab/>
        <w:t xml:space="preserve">Punkt auf g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/>
      </w:pPr>
      <w:r>
        <w:rPr>
          <w:rFonts w:cs="Arial" w:ascii="Arial" w:hAnsi="Arial"/>
          <w:sz w:val="20"/>
          <w:szCs w:val="20"/>
        </w:rPr>
        <w:tab/>
        <w:t xml:space="preserve">s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</m:oMath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</m:e>
          </m:mr>
        </m:m>
      </m:oMath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/>
          </m:mr>
        </m:m>
      </m:oMath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/>
            <m:e/>
            <m:e/>
            <m:e/>
          </m:mr>
          <m:mr>
            <m:e/>
            <m:e/>
            <m:e/>
            <m:e/>
          </m:mr>
          <m:mr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ab/>
        <w:t>;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ab/>
        <w:t>;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9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05:00Z</dcterms:created>
  <dc:creator>user09</dc:creator>
  <dc:description/>
  <cp:keywords/>
  <dc:language>en-US</dc:language>
  <cp:lastModifiedBy>Administrator</cp:lastModifiedBy>
  <dcterms:modified xsi:type="dcterms:W3CDTF">2009-04-20T06:23:00Z</dcterms:modified>
  <cp:revision>5</cp:revision>
  <dc:subject/>
  <dc:title>4b)        </dc:title>
</cp:coreProperties>
</file>